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426102059"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693107779"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563199091"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